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7» декабря 2011 года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количественн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онального состава постоян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27 Устава сельского поселения «Новоберезовское» Совет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ь следующие постоянные комиссии Совета сельского поселения «Новоберезовское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ая комиссия по экономическим и финансовым вопрос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ая комиссия по вопросам жилищно-коммунального хозяйства и благоустрой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ая комиссия по социальным вопрос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твердить количественный и персональный состав постоянных комиссий Совета сельского поселения «Новоберезовско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номическим и финансовым вопросам в количестве трех депутатов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ерсонально: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Горбулева Надежда Леонидовн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Кузовкин Владимир Дмитриевич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Золотухин Иван Юрьевич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вопросам жилищно-коммунального хозяйства в количестве трех депутатов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ерсонально: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Абрамов Александр Николаевич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Золотухин Борис Александрович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Юринский Виктор Георгиевич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социальным вопросам в количестве трех депутатов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ерсонально: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Золотухин Евгений Васильевич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Простакишина Людмила Петров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Исаева Екатерина Викторовн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0:27:00Z</dcterms:created>
  <dc:creator>User</dc:creator>
  <dc:description/>
  <cp:keywords/>
  <dc:language>en-US</dc:language>
  <cp:lastModifiedBy>User</cp:lastModifiedBy>
  <dcterms:modified xsi:type="dcterms:W3CDTF">2013-10-31T00:27:00Z</dcterms:modified>
  <cp:revision>2</cp:revision>
  <dc:subject/>
  <dc:title/>
</cp:coreProperties>
</file>